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color w:val="FF0000"/>
        </w:rPr>
      </w:pPr>
      <w:bookmarkStart w:id="0" w:name="_1636895929"/>
      <w:bookmarkEnd w:id="0"/>
      <w:r>
        <w:rPr>
          <w:color w:val="000000"/>
        </w:rPr>
        <w:object w:dxaOrig="621" w:dyaOrig="7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53.95pt" filled="f" o:ole="">
            <v:imagedata r:id="rId3" o:title=""/>
          </v:shape>
          <o:OLEObject Type="Embed" ProgID="" ShapeID="ole_rId2" DrawAspect="Content" ObjectID="_212643856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я Раздольненского сельского поселения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ольненского района Республики Крым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48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 декабря 2022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гт. Раздоль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1700" w:hanging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б утверждении муниципальной целевой программы «Формирование современной городской среды» муниципального образования Раздольненское сельское поселение Раздольненского района Республики Крым на 2023- 2025 годы</w:t>
      </w:r>
    </w:p>
    <w:p>
      <w:pPr>
        <w:pStyle w:val="Normal"/>
        <w:spacing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решением Раздольненского сельского совета 1-го созыва № 623 от 27.12.2017 г. «Об утверждении Правил благоустройства и санитарного содержания территории Раздольненского сельского поселения Раздольненского района Республики Крым», в целях установления единого порядка содержания территории и осуществления мероприятий по благоустройству,</w:t>
      </w:r>
    </w:p>
    <w:p>
      <w:pPr>
        <w:pStyle w:val="Normal"/>
        <w:spacing w:lineRule="auto" w:line="240" w:before="0" w:after="0"/>
        <w:ind w:firstLine="53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ОСТАНОВЛЯЮ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1. Утвердить муниципальную целевую программу «Формирование современной городской среды» муниципального образования Раздольненское  сельское поселение  Раздольненского района Республики Крым на 2023- 2025 годы, согласно приложения 1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2. Постановление вступает в силу со дня его подписания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3</w:t>
      </w:r>
      <w:r>
        <w:rPr>
          <w:rStyle w:val="Emphasis"/>
          <w:rFonts w:eastAsia="SimSun;宋体" w:cs="Times New Roman" w:ascii="Times New Roman" w:hAnsi="Times New Roman"/>
          <w:i w:val="false"/>
          <w:sz w:val="28"/>
          <w:szCs w:val="28"/>
        </w:rPr>
        <w:t>. Настоящее постановление обнародовать на информационном стенде администрации Раздольненского сельского поселения Раздольненского района Республики Крым по адресу: Республика Крым, Раздольненский район,                  пгт. Раздольное, ул. Ленина, д. 14 и на сайте Администрации Раздольненского сельского поселения (</w:t>
      </w:r>
      <w:hyperlink r:id="rId4">
        <w:r>
          <w:rPr>
            <w:rStyle w:val="InternetLink"/>
            <w:rFonts w:eastAsia="SimSun;宋体" w:cs="Times New Roman" w:ascii="Times New Roman" w:hAnsi="Times New Roman"/>
            <w:i w:val="false"/>
            <w:iCs/>
            <w:sz w:val="28"/>
            <w:szCs w:val="28"/>
          </w:rPr>
          <w:t>http://Razdolnoe.su</w:t>
        </w:r>
      </w:hyperlink>
      <w:r>
        <w:rPr>
          <w:rStyle w:val="Emphasis"/>
          <w:rFonts w:eastAsia="SimSun;宋体" w:cs="Times New Roman" w:ascii="Times New Roman" w:hAnsi="Times New Roman"/>
          <w:i w:val="false"/>
          <w:sz w:val="28"/>
          <w:szCs w:val="28"/>
        </w:rPr>
        <w:t>).</w:t>
      </w:r>
    </w:p>
    <w:p>
      <w:pPr>
        <w:pStyle w:val="Normal"/>
        <w:suppressAutoHyphens w:val="true"/>
        <w:overflowPunct w:val="false"/>
        <w:spacing w:lineRule="auto" w:line="240" w:before="0" w:after="0"/>
        <w:ind w:firstLine="567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4. Контроль за исполнением настоящего постановления возложить на заместителя главы администрации по вопросам финансов и экономики      Григоренко А.И.</w:t>
      </w:r>
    </w:p>
    <w:p>
      <w:pPr>
        <w:pStyle w:val="ConsPlusNonformat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 Раздольненск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– глава  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ольненского  сельского поселения                                    А.В.Азарянц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  администрации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ольненского сельского поселения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16.12.2022 №48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ая целев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Формирование современной городской сред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ого образования Раздольненское  сельское поселение  Раздольненского района Республики Крым на 2023- 2025 год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целевой программы</w:t>
      </w:r>
    </w:p>
    <w:p>
      <w:pPr>
        <w:pStyle w:val="Normal"/>
        <w:spacing w:lineRule="auto" w:line="240" w:before="0" w:after="0"/>
        <w:ind w:firstLine="53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Благоустройство территории муниципального образования Раздольненское сельское поселение Раздольненского района Республики Крым на 2023-2025 годы</w:t>
      </w:r>
      <w:r>
        <w:rPr/>
        <w:t>»</w:t>
      </w:r>
    </w:p>
    <w:tbl>
      <w:tblPr>
        <w:tblW w:w="1018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88"/>
        <w:gridCol w:w="7797"/>
      </w:tblGrid>
      <w:tr>
        <w:trPr/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7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целевая программа «Формирование современной городской среды» муниципального образования Раздольненское  сельское поселение  Раздольненского района Республики Крым на 2023 – 2025 годы (далее в тексте – Программа)</w:t>
            </w:r>
          </w:p>
        </w:tc>
      </w:tr>
      <w:tr>
        <w:trPr>
          <w:trHeight w:val="1998" w:hRule="atLeast"/>
        </w:trPr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закон от 6 октября 2003 года № 131-ФЗ «Об общих принципах организации местного самоуправления в Российской Федерации»; Решение Раздольненского сельского совета 1-го  созыва № 623 от 27.12.2017 г. «Об утверждении Правил благоустройства и санитарного содержания территории Раздольненского сельского поселения Раздольненского района  Республики Крым».</w:t>
            </w:r>
          </w:p>
        </w:tc>
      </w:tr>
      <w:tr>
        <w:trPr>
          <w:trHeight w:val="542" w:hRule="atLeast"/>
        </w:trPr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ь Программы</w:t>
            </w:r>
          </w:p>
        </w:tc>
        <w:tc>
          <w:tcPr>
            <w:tcW w:w="7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Раздольненского сельского поселения Раздольненского района Республики Крым</w:t>
            </w:r>
          </w:p>
        </w:tc>
      </w:tr>
      <w:tr>
        <w:trPr>
          <w:trHeight w:val="818" w:hRule="atLeast"/>
        </w:trPr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7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Раздольненского сельского поселения Раздольненского района Республики Крым</w:t>
            </w:r>
          </w:p>
        </w:tc>
      </w:tr>
      <w:tr>
        <w:trPr>
          <w:trHeight w:val="1156" w:hRule="atLeast"/>
        </w:trPr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новные цели, и задачи программы </w:t>
            </w:r>
          </w:p>
        </w:tc>
        <w:tc>
          <w:tcPr>
            <w:tcW w:w="7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системы комплексного благоустройства осуществление мероприятий по поддержанию порядка, благоустройства и санитарного состояния на территории Раздольнен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формирование среды, благоприятной для проживания на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овышение уровня благоустрой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установление единого порядка содержания территорий;          -привлечение к осуществлению мероприятий по благоустройству территорий физических и юридических лиц и повышение их ответственности за соблюдение чистоты и порядк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силение контроля за благоустройством территор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держание и обслуживание детских игровых площад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личное освещение улиц посёл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ремонт тротуаров.</w:t>
            </w:r>
          </w:p>
        </w:tc>
      </w:tr>
      <w:tr>
        <w:trPr/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ind w:firstLine="142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2023-2025 годы</w:t>
            </w:r>
          </w:p>
        </w:tc>
      </w:tr>
      <w:tr>
        <w:trPr/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ень основных мероприятий Программы</w:t>
            </w:r>
          </w:p>
        </w:tc>
        <w:tc>
          <w:tcPr>
            <w:tcW w:w="7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2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гласно Приложения  к муниципальной целевой программе «Формирование современной городской среды» </w:t>
            </w:r>
          </w:p>
          <w:p>
            <w:pPr>
              <w:pStyle w:val="Normal"/>
              <w:spacing w:lineRule="auto" w:line="240" w:before="0" w:after="0"/>
              <w:ind w:firstLine="2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образования Раздольненское  сельское поселение  Раздольненского района Республики Крым на 2023- 2025 годы</w:t>
            </w:r>
          </w:p>
        </w:tc>
      </w:tr>
      <w:tr>
        <w:trPr/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ители основных мероприятий Программы</w:t>
            </w:r>
          </w:p>
        </w:tc>
        <w:tc>
          <w:tcPr>
            <w:tcW w:w="7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ind w:firstLine="14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Администрация Раздольненского сельского поселения</w:t>
            </w:r>
          </w:p>
        </w:tc>
      </w:tr>
      <w:tr>
        <w:trPr/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на реализацию Программы составляет на 2023 год – 7 181 421,75,00 рублей, на 2024 год –     9 881 312,57 рублей, на 2025 год – 9 927 376,50 рублей,                     всего на 2023-2025 годы – 26 703 940,86 рублей, финансирование Программы определено из бюджета Раздольненского сельского поселения, согласно Приложения к программе </w:t>
            </w:r>
          </w:p>
        </w:tc>
      </w:tr>
      <w:tr>
        <w:trPr/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а организации управления и контроля за исполнением Программы</w:t>
            </w:r>
          </w:p>
        </w:tc>
        <w:tc>
          <w:tcPr>
            <w:tcW w:w="7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08" w:firstLine="14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щее руководство Программой и контроль за ходом ее реализации осуществляет руководитель Программы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за ходом реализации Программы представляет собой систему мониторинга действий исполнителя мероприятий Программы.</w:t>
            </w:r>
          </w:p>
        </w:tc>
      </w:tr>
      <w:tr>
        <w:trPr/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08" w:firstLine="14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в результате реализации программы благоустроить территории мест массового пребывания и проживания населения на территории Раздольненского сельского поселен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Содержание проблемы и обоснование необходимости ее решения программными методам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нная Программа является основной для реализации мероприятий по благоустройству, озеленению, улучшению санитарного состояния  населённого пункта. Раздольненское сельское поселение включает в себя один населённый пункт: пгт. Раздольно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но-целевой п</w:t>
        <w:softHyphen/>
        <w:t>одход к решению проблем благоустройства необходим, так как без стройной комплексной системы благоустройства Раздольненского сельского поселения невозможно добиться каких-либо значимых результатов в обеспечении комфортных условий для деятельности и отдыха жителей поселения. Важна четкая согласованность действий администрации и предприятий, учреждений, населения, обеспечивающих жизнедеятельность поселения и занимающихся благоустройством. Определение перспектив благоустройства  Раздольненского сельского поселения позволит добиться сосредоточения средств на решение поставленных задач, а не расходовать средства на текущий ремонт отдельных элементов благоустрой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Основные цели, задачи Программы, сроки реализ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ями и задачами 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совершенствование системы комплексного благоустрой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осуществление мероприятий по поддержанию порядка, благоустройства и санитарного состояния на территории Раздольненского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среды, благоприятной для проживания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уровня благоустрой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становление единого порядка содержания территор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ивлечение к осуществлению мероприятий по благоустройству территорий физических и юридических лиц и повышение их ответственности за соблюдение чистоты и порядк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иление контроля за благоустройством территор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держание и обслуживание детских игровых площад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личное освещение улиц посёл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монт тротуа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и реализации Программы – 2023-2025 г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. Система Программных мероприяти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ограммно-целевым мероприятиям относя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борка территории, включая в себя регулярную очистку территории от мусора, грязи, снега, вывоз мусора, уход за зелёными насаждени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держание элементов внешнего благоустрой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пределение и утверждение объема финансирования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дготовка отчета реализации программы, информационно-аналитических материа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я обнародования работы, направленной на освещение цели и решений задач Программы, о ходе реализации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Ресурсное обеспечение Программных мероприятий</w:t>
      </w:r>
    </w:p>
    <w:p>
      <w:pPr>
        <w:pStyle w:val="Style18"/>
        <w:spacing w:lineRule="atLeast" w:line="234" w:before="0" w:after="0"/>
        <w:jc w:val="both"/>
        <w:rPr/>
      </w:pPr>
      <w:r>
        <w:rPr>
          <w:color w:val="000000"/>
          <w:sz w:val="28"/>
          <w:szCs w:val="28"/>
        </w:rPr>
        <w:t>Финансирование мероприятий Программы осуществляется за счет средств: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1) Налоговые и неналоговые доходы бюджета муниципального образования Раздольненское сельское поселение Раздольненского района Республики Крым – 26 703 940,86 рубле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ругие источники (средства из бюджета Республики Крым)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сумма планируемых затрат на 2023-2025 годы – 26 703 940,86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Механизм 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рограммных мероприятий осуществляется всеми исполнителями основных мероприятий, указанных в паспорте Программы,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 координатором реализации данной Программы является администрация Раздольнен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Организация управления Программой, контроль над ходом ее реализ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ость за своевременное и качественное выполнение мероприятий Программы, рациональное использование финансовых средств, выделяемых на ее реализацию, несет администрация Раздольнен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 Ожидаемые конечные результаты и целевые индикаторы Программы.</w:t>
      </w:r>
    </w:p>
    <w:p>
      <w:pPr>
        <w:pStyle w:val="Normal"/>
        <w:spacing w:lineRule="auto" w:line="240" w:before="0" w:after="0"/>
        <w:ind w:left="-108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реализации программы благоустроить территории мест массового пребывания и проживания населения на территории Раздольнен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 целевых индикаторов и показателей Программы увязан с ее задачами, основными мероприятиями, что позволяет оценить ожидаемые конечные результаты, эффективность Программы на весь период реализ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рограммы позволит достичь следующих ожидаемых конечных результат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Обеспечить жителей Раздольненского сельского поселения условиями комфортного проживания путём значительного комплексного улучшения внешнего вида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Улучшение качества уличного освещения. Повышения надежности и электробезопасности работы сетей наружного освещения Раздольнен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Создание условий для массового передвижения и отдыха жителей сельского поселения отремонтировать тротуары и организация капитального ремонта центрального пар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Повышение качества содержания  мест контейнерных площадок для сбора Т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Организации прочих мероприятий по благоустройству поселения, улучшения санитарно-эпидемиологического состояния территории на которых проведена акарицидная обработка и содержание общественных туале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я о перечне показателей (индикаторов) муниципальной программы предоставлена в приложении № 1.2 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Оценка эффективности реализации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ость программы оценивается по следующим показателя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оцент привлечения населения муниципального образования к работам по благоустройств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оцент привлечения предприятий и организаций поселения к работам по благоустройств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ровень взаимодействия предприятий, обеспечивающих благоустройство поселения и предприятий – владельцев инженерных се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ровень благоустроенности муниципального образования (обеспеченность поселения уличной сети дорог с усовершенствованным покрытием, зелеными насаждениями, детскими игровыми площадками).</w:t>
      </w:r>
    </w:p>
    <w:p>
      <w:pPr>
        <w:pStyle w:val="ConsPlusNonformat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01"/>
        </w:rPr>
        <w:t>Уровень достижения планируемых результатов целевых индикаторов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реализации мероприятий Муниципальной программы базируется на анализе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целевых показателей, указанных в муниципальной Программе, и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рассчитывается по формуле: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 xml:space="preserve">                        ЦИФi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ДЦИ = ___________, где: i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 xml:space="preserve">                         ЦИПi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ДЦИ - степень достижения i-го целевого индикатора Программы;</w:t>
      </w:r>
      <w:r>
        <w:rPr>
          <w:color w:val="000000"/>
        </w:rPr>
        <w:br/>
      </w:r>
      <w:r>
        <w:rPr>
          <w:rStyle w:val="Fontstyle01"/>
        </w:rPr>
        <w:t>ЦИФ - фактическое значение i-го целевого индикатора Программы;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ЦИП - плановое значение i-го целевого индикатора Программы.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Значение показателя ДЦИ должно быть больше либо равно 1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Оценка рисков в ходе реализации Программы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 риски  невыполнения  целевых  показателей  реализ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ухудшение социально- экономической ситуации, повлекшее сокращение финансирования программных мероприятий из бюджетных источников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никновение чрезвычайных ситуаций природного и техногенного характера на территории Раздольненского сельского поселения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недофинансирование программных мероприятий из местных бюдже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риски могут привести к значительному снижению эффективности реализуемых мер, направленных на решение задачи, определенной Программ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ами ограничения основных рисков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гулярное взаимодействие с органами исполнительной власти, своевременная и качественная подготовка необходимых заявительных и отчетных докумен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гулярная и открытая публикация данных о ходе реализации Программы в качестве механизма, стимулирующего исполнителей программных мероприятий выполнять принятые на себя обязатель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внебюджетных ресурс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силение контроля за ходом выполнения программных мероприятий и совершенствование механизма текущего управления реализацие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ая корректировка мероприяти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" w:name="_Hlk115446186"/>
      <w:bookmarkStart w:id="2" w:name="_Hlk115446186"/>
      <w:bookmarkEnd w:id="2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 Раздольненского се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та – глава  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ольненского  сельского поселения:                                  А.В.Азарянц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3" w:name="_Hlk115446186"/>
      <w:bookmarkStart w:id="4" w:name="_Hlk115446186"/>
      <w:bookmarkEnd w:id="4"/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.1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муниципальной целевой программе </w:t>
      </w:r>
    </w:p>
    <w:p>
      <w:pPr>
        <w:pStyle w:val="Normal"/>
        <w:spacing w:lineRule="auto" w:line="240" w:before="0" w:after="0"/>
        <w:ind w:left="4395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Формирование современной городской среды» </w:t>
      </w:r>
    </w:p>
    <w:p>
      <w:pPr>
        <w:pStyle w:val="Normal"/>
        <w:spacing w:lineRule="auto" w:line="240" w:before="0" w:after="0"/>
        <w:ind w:left="4395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го образования Раздольненское 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е поселение Раздольненского района </w:t>
      </w:r>
    </w:p>
    <w:p>
      <w:pPr>
        <w:pStyle w:val="Normal"/>
        <w:spacing w:lineRule="auto" w:line="240" w:before="0" w:after="0"/>
        <w:ind w:left="4395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спублики Крым на 2023-2025 годы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основных мероприятий муниципальной целевой программы «Благоустройство территории муниципального образования Раздольненское сельское поселение Раздольненского района Республики Крым на 2023-2025</w:t>
      </w:r>
      <w:r>
        <w:rPr/>
        <w:t xml:space="preserve"> годы»</w:t>
      </w:r>
    </w:p>
    <w:tbl>
      <w:tblPr>
        <w:tblW w:w="5000" w:type="pct"/>
        <w:jc w:val="left"/>
        <w:tblInd w:w="-31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77"/>
        <w:gridCol w:w="4302"/>
        <w:gridCol w:w="1807"/>
        <w:gridCol w:w="1848"/>
        <w:gridCol w:w="1671"/>
      </w:tblGrid>
      <w:tr>
        <w:trPr>
          <w:trHeight w:val="105" w:hRule="atLeast"/>
        </w:trPr>
        <w:tc>
          <w:tcPr>
            <w:tcW w:w="5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5" w:name="_Hlk115446032"/>
            <w:bookmarkEnd w:id="5"/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3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</w:t>
            </w:r>
          </w:p>
        </w:tc>
        <w:tc>
          <w:tcPr>
            <w:tcW w:w="53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05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ение мероприятий по годам</w:t>
            </w:r>
          </w:p>
        </w:tc>
      </w:tr>
      <w:tr>
        <w:trPr>
          <w:trHeight w:val="90" w:hRule="atLeast"/>
        </w:trPr>
        <w:tc>
          <w:tcPr>
            <w:tcW w:w="5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5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лей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лей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лей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плате энергоносителей (вода, электроэнергия)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0 000,00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0 000,00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0 000,00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лнение  материальных запасов  (стройматериалы )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 000,00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 000,00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 000,00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обслуживание  детских игровых  площадок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 000,00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 000,00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малых архитектурных форм 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 000,00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 000,00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пожарной безопасности территории  поселения (устройство минерализованных полос) 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000,00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000,00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тротуаров на территории пгт.Раздольное и оплата строительного контроля и технического надзора строительства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91 032,57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96 587,12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итарная очистка посёлка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390 280,00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390 280,00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390 280,00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химических препаратов на обработку карантинных сорняков, деревьев пораженных вредителями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000,00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000,00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</w:t>
            </w:r>
          </w:p>
        </w:tc>
        <w:tc>
          <w:tcPr>
            <w:tcW w:w="4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общественного туалета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 000,00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 000,00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предупреждению клещевого энцефалита, дератизация 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 000,00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 000,00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 000,00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и установка ограждений зелёных зон, тротуаров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 103,72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 000,00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 000,00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средства для бюджета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 000,00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 000,00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ГСМ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 000,00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 000,00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ёлочных игрушек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 000,00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фонтана и МАФ, памятников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 000,00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 000,00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ка и содержание уличного освещения 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 средства из местного бюджета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 181 421,75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 8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312,57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 786 867,12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 Раздольненского се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та – глава  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ольненского  сельского поселения:                                  А.В.Азарянц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1.2</w:t>
      </w:r>
    </w:p>
    <w:p>
      <w:pPr>
        <w:pStyle w:val="Normal"/>
        <w:spacing w:lineRule="auto" w:line="240" w:before="0" w:after="0"/>
        <w:ind w:left="424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муниципальной целевой программе </w:t>
      </w:r>
    </w:p>
    <w:p>
      <w:pPr>
        <w:pStyle w:val="Normal"/>
        <w:spacing w:lineRule="auto" w:line="240" w:before="0" w:after="0"/>
        <w:ind w:left="424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Формирование современной городской среды» 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го образования Раздольненское 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е поселение Раздольненского района </w:t>
      </w:r>
    </w:p>
    <w:p>
      <w:pPr>
        <w:pStyle w:val="Normal"/>
        <w:spacing w:lineRule="auto" w:line="240" w:before="0" w:after="0"/>
        <w:ind w:left="424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спублики Крым на 2023-2025 годы</w:t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показателях (индикаторах) муниципальной целевой программы «Формирование современной городской среды»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Раздольненское сельское поселение Раздольненского района Республики Крым на 2023-2025 годы</w:t>
      </w:r>
    </w:p>
    <w:tbl>
      <w:tblPr>
        <w:tblW w:w="10456" w:type="dxa"/>
        <w:jc w:val="left"/>
        <w:tblInd w:w="-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378"/>
        <w:gridCol w:w="2552"/>
        <w:gridCol w:w="992"/>
        <w:gridCol w:w="1276"/>
        <w:gridCol w:w="1134"/>
        <w:gridCol w:w="1559"/>
      </w:tblGrid>
      <w:tr>
        <w:trPr>
          <w:trHeight w:val="294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/п 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цели (задачи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казатель (индикатор) (наименова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начении показателей</w:t>
            </w:r>
          </w:p>
        </w:tc>
      </w:tr>
      <w:tr>
        <w:trPr>
          <w:trHeight w:val="53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>
          <w:trHeight w:val="2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3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</w:tr>
      <w:tr>
        <w:trPr>
          <w:trHeight w:val="325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ведение к нормативным параметрам элементов благоустройства и выполнение комплексного благоустройства территорий (улиц) посел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ыполненные мероприятия по приведению к нормативным параметрам элементов благоустройства и выполненные мероприятия по комплексному благоустройству территорий (улиц)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72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держание и установка уличного освещ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нормативной освещенности в Раздольненском сельском посе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52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арицидная обрабо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и территории, подлежащей акарицидной обработ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52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щественного туал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едседатель  Раздольненского сельского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овета – глава   администра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дольненского  сельского поселения:                                  А.В.Азарянц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 финансов и экономике                                            А.И.Григоренк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Юрисконсультант МКУ «УОДОМС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МО Раздольненское сельское</w:t>
        <w:tab/>
        <w:tab/>
        <w:tab/>
        <w:tab/>
        <w:tab/>
        <w:tab/>
        <w:tab/>
        <w:tab/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оселения Раздольненского</w:t>
        <w:tab/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йона Республики Крым                                                              И.А. Морар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сектором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Делопроизводства и контроля                                                       В.И.Мельничук</w:t>
        <w:tab/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Инспектор МКУ «УОДОМС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Раздольненское сельское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оселения Раздольненского</w:t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Республики Крым»                                                              И.В .Плюсни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</w:t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текст (4)_"/>
    <w:qFormat/>
    <w:rPr>
      <w:sz w:val="22"/>
      <w:szCs w:val="22"/>
      <w:lang w:bidi="ar-SA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Основной текст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exact" w:line="274" w:before="0" w:after="0"/>
      <w:ind w:hanging="1920"/>
    </w:pPr>
    <w:rPr>
      <w:rFonts w:ascii="Times New Roman" w:hAnsi="Times New Roman" w:cs="Times New Roman"/>
      <w:lang w:val="en-US" w:eastAsia="en-US"/>
    </w:rPr>
  </w:style>
  <w:style w:type="paragraph" w:styleId="Style17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razdolnoe.s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0:26:00Z</dcterms:created>
  <dc:creator>Admin</dc:creator>
  <dc:description/>
  <cp:keywords/>
  <dc:language>en-US</dc:language>
  <cp:lastModifiedBy>Пользователь</cp:lastModifiedBy>
  <cp:lastPrinted>2022-12-27T09:31:00Z</cp:lastPrinted>
  <dcterms:modified xsi:type="dcterms:W3CDTF">2022-12-27T06:32:00Z</dcterms:modified>
  <cp:revision>132</cp:revision>
  <dc:subject/>
  <dc:title>ПРОЕКТ</dc:title>
</cp:coreProperties>
</file>